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raka Bildunterschriften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lanlage von Athribis – Photo: Marcus Müller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tische Quittung, ausgestellt von einem Tiberius (wahrscheinlich 6. Jahrhundert) //</w:t>
      </w:r>
    </w:p>
    <w:p>
      <w:pPr>
        <w:pStyle w:val="Listenabsatz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ptic receipt, issued by a man called Tiberius (likely 6th century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to: Athribis-Projekt Tübingen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Abrechnung über Brote in Demotisch. Die Brote werden verteilt in Vielfachen von 5 (oft 5, manchmal 10 oder 20), mehrere der Empfänger sind Frauen. (Ende Ptolemäer- oder Anfang Römerzeit) // Receipt for bread in Demotic. </w:t>
      </w:r>
      <w:r>
        <w:rPr>
          <w:rFonts w:cs="Arial" w:ascii="Arial" w:hAnsi="Arial"/>
          <w:sz w:val="22"/>
          <w:szCs w:val="22"/>
          <w:lang w:val="en-US"/>
        </w:rPr>
        <w:t>The loaves are distributed in multiples of 5 (often 5, sometimes 10 or 20). Many of the buyers are women. (Late Ptolemaic or early Roman period) Photo: Athribis-Projekt Tübingen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der Strafarbeiten, von denen Hunderte entdeckt wurden. Sie sind mit immer dem gleichen Zeichen beschrieben, meist vorder- und rückseitig. // Naughty pupils had to write lines - hundreds of these tablets were found, with the same symbol usually written on both front and back.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Fragment eines Schultextes mit einem Vogelalphabet in Hieratisch. Rechts der Name des Vogels und links die Zahlen von 5 bis 8, die die Position der Buchstaben in der Liste wiedergeben. (Ende Ptolemäer- oder Anfang Römerzeit) // </w:t>
      </w:r>
      <w:r>
        <w:rPr>
          <w:rFonts w:cs="Arial" w:ascii="Arial" w:hAnsi="Arial"/>
          <w:sz w:val="22"/>
          <w:szCs w:val="22"/>
          <w:lang w:val="en-US"/>
        </w:rPr>
        <w:t>Fragment of a school text with a bird alphabet in Hieratic. On the right, the name of the bird, and on the left, the numbers from 5 to 8, which reflect the position of the letters in the list. (Late Ptolemaic or early Roman period).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Fragment einer hieroglyphischen Inschrift mit Informationen zur lokalen Mythologie, die vermutlich von einem Schüler aus dem benachbarten Tempel kopiert wurde. </w:t>
      </w:r>
      <w:r>
        <w:rPr>
          <w:rFonts w:cs="Arial" w:ascii="Arial" w:hAnsi="Arial"/>
          <w:sz w:val="22"/>
          <w:szCs w:val="22"/>
          <w:lang w:val="en-US"/>
        </w:rPr>
        <w:t>(Ende Ptolemäer- oder Anfang Römerzeit) // Fragment of a hieroglyphic inscription with information on local mythology, probably copied by a student from the neighboring temple.  (Late Ptolemaic or early Roman period).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Bildostrakon mit einem Pavian und einem Ibis, den beiden heiligen Tieren des Thoth, des Gottes der Weisheit. // Pictorial ostracon with a baboon and an ibis, the two sacred animals of Thoth, the god of wisdom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nderzeichnung - Child’s drawing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brechnung über Opfergaben ‒ Geld, Wein, Rizinusöl, Weizen und Gerste – für die Tempelgöttin Repit. </w:t>
      </w:r>
      <w:r>
        <w:rPr>
          <w:rFonts w:cs="Arial" w:ascii="Arial" w:hAnsi="Arial"/>
          <w:sz w:val="22"/>
          <w:szCs w:val="22"/>
          <w:lang w:val="en-US"/>
        </w:rPr>
        <w:t>(Ende Ptolemäerzeit) // Accounting for offerings - money, wine, castor oil, wheat and barley - to the temple goddess Repit. (Late Ptolemaic period) 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ebäudekomplex mit Treppen und Gewölben nach Abtrag mehrerer Schichten. // Building complex with stairs and vaults after removal of several layers </w:t>
        <w:br/>
        <w:t>Photo: Athribis-Projekt Tübingen</w:t>
      </w:r>
    </w:p>
    <w:p>
      <w:pPr>
        <w:pStyle w:val="Listenabsatz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Eine Gruppe von Arbeitern auf der Ostrakafläche. </w:t>
      </w:r>
      <w:r>
        <w:rPr>
          <w:rFonts w:cs="Arial" w:ascii="Arial" w:hAnsi="Arial"/>
          <w:sz w:val="22"/>
          <w:szCs w:val="22"/>
          <w:lang w:val="en-US"/>
        </w:rPr>
        <w:t xml:space="preserve">Im Hintergrund der Berg von Athribis. // A group of workers in the area where the ostraca are found. In the background, the hill of Athribis Photo: Athribis-Projekt Tübingen 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color w:val="2440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4061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Berschrift5Zchn">
    <w:name w:val="Überschrift 5 Zchn"/>
    <w:qFormat/>
    <w:rPr>
      <w:rFonts w:ascii="Times New Roman" w:hAnsi="Times New Roman" w:eastAsia="Times New Roman" w:cs="Times New Roman"/>
      <w:color w:val="244061"/>
    </w:rPr>
  </w:style>
  <w:style w:type="character" w:styleId="Berschrift6Zchn">
    <w:name w:val="Überschrift 6 Zchn"/>
    <w:qFormat/>
    <w:rPr>
      <w:rFonts w:ascii="Times New Roman" w:hAnsi="Times New Roman" w:eastAsia="Times New Roman" w:cs="Times New Roman"/>
      <w:i/>
      <w:iCs/>
      <w:color w:val="24406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ieroglyphentext">
    <w:name w:val="Hieroglyphentext"/>
    <w:basedOn w:val="Normal"/>
    <w:qFormat/>
    <w:pPr>
      <w:spacing w:lineRule="atLeast" w:line="264" w:before="120" w:after="120"/>
      <w:jc w:val="both"/>
    </w:pPr>
    <w:rPr>
      <w:rFonts w:ascii="Times New Roman" w:hAnsi="Times New Roman" w:eastAsia="Times New Roman" w:cs="Times New Roman"/>
    </w:rPr>
  </w:style>
  <w:style w:type="paragraph" w:styleId="AnmerkungHieroglyphen">
    <w:name w:val="Anmerkung Hieroglyphen"/>
    <w:basedOn w:val="Normal"/>
    <w:qFormat/>
    <w:pPr/>
    <w:rPr>
      <w:rFonts w:ascii="Times New Roman" w:hAnsi="Times New Roman" w:cs="Times New Roman"/>
      <w:lang w:val="en-GB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27:00Z</dcterms:created>
  <dc:creator/>
  <dc:description/>
  <cp:keywords/>
  <dc:language>en-US</dc:language>
  <cp:lastModifiedBy>Karbe, Antje</cp:lastModifiedBy>
  <cp:lastPrinted>2022-01-31T08:30:00Z</cp:lastPrinted>
  <dcterms:modified xsi:type="dcterms:W3CDTF">2022-01-31T07:49:00Z</dcterms:modified>
  <cp:revision>19</cp:revision>
  <dc:subject/>
  <dc:title/>
</cp:coreProperties>
</file>